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spacing w:lineRule="auto" w:line="360"/>
        <w:ind w:firstLine="72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清洁能源和节能环保产业分类目录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 w:ascii="Times New Roman" w:hAnsi="Times New Roman"/>
          <w:sz w:val="21"/>
          <w:szCs w:val="21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清洁能源产业分类</w:t>
      </w:r>
    </w:p>
    <w:tbl>
      <w:tblPr>
        <w:tblW w:w="8217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667"/>
        <w:gridCol w:w="1872"/>
        <w:gridCol w:w="4678"/>
      </w:tblGrid>
      <w:tr>
        <w:trPr>
          <w:trHeight w:val="329" w:hRule="atLeast"/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清洁能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大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小类</w:t>
            </w:r>
          </w:p>
        </w:tc>
      </w:tr>
      <w:tr>
        <w:trPr>
          <w:trHeight w:val="283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水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核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风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太阳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光电</w:t>
            </w:r>
          </w:p>
        </w:tc>
      </w:tr>
      <w:tr>
        <w:trPr>
          <w:trHeight w:val="283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光热</w:t>
            </w:r>
          </w:p>
        </w:tc>
      </w:tr>
      <w:tr>
        <w:trPr>
          <w:trHeight w:val="283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生物质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发电</w:t>
            </w:r>
          </w:p>
        </w:tc>
      </w:tr>
      <w:tr>
        <w:trPr>
          <w:trHeight w:val="283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供热</w:t>
            </w:r>
          </w:p>
        </w:tc>
      </w:tr>
      <w:tr>
        <w:trPr>
          <w:trHeight w:val="283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其它（沼气、气化等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节能环保产业分类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15" w:type="dxa"/>
          <w:right w:w="108" w:type="dxa"/>
        </w:tblCellMar>
      </w:tblPr>
      <w:tblGrid>
        <w:gridCol w:w="1700"/>
        <w:gridCol w:w="1872"/>
        <w:gridCol w:w="468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大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中类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小类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高效节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节能技术装备和产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节能锅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窑炉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高效电机系统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高效换热器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节能照明和家电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绿色建材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储能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其它节能装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产品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节能服务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同能源管理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设备租赁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其它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先进环保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大气治理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脱硫脱硝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VOC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烟尘和雾霾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汽车尾气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其它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水处理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饮用水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雨污水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中水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业废水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水环境综合整治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其它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固废处理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生活垃圾处理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餐厨废弃物处理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危险废物处置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污泥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其它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生态修复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土壤修复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沙漠荒地治理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园林绿化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其它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噪声治理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环保服务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环境监测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环境影响评价、评估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环保设计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其它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资源循环利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大宗工业固废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尾矿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产品拆解和废旧金属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报废汽车、船舶等交通工具拆解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废旧家电及电子产品拆解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废旧机电设备拆解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废电线电缆拆解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废旧金属综合利用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低值废弃物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废包装物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废塑料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建筑垃圾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其它废弃物（废纸、废纺织物、废轮胎）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农林废弃物（除发电、供热、气化、制沼气外）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成型燃料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制板材等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其它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新品种废弃物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废电池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太阳能电池板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其它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海水资源综合利用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再制造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汽车零部件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车床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机械零部件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其它</w:t>
            </w:r>
          </w:p>
        </w:tc>
      </w:tr>
    </w:tbl>
    <w:p>
      <w:pPr>
        <w:pStyle w:val="Normal"/>
        <w:spacing w:lineRule="auto" w:line="360" w:before="312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1:30:00Z</dcterms:created>
  <dc:creator>wxd</dc:creator>
  <dc:description/>
  <dc:language>en-US</dc:language>
  <cp:lastModifiedBy>txp</cp:lastModifiedBy>
  <cp:lastPrinted>2018-03-20T17:10:00Z</cp:lastPrinted>
  <dcterms:modified xsi:type="dcterms:W3CDTF">2018-03-20T09:17:12Z</dcterms:modified>
  <cp:revision>33</cp:revision>
  <dc:subject/>
  <dc:title>lvk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