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3-2017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京津冀大气污染防治工作调研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>
          <w:trHeight w:val="285" w:hRule="atLeast"/>
        </w:trPr>
        <w:tc>
          <w:tcPr>
            <w:tcW w:w="4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集团公司全称：</w:t>
            </w:r>
          </w:p>
        </w:tc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姓名：</w:t>
            </w:r>
          </w:p>
        </w:tc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部门和职务：</w:t>
            </w:r>
          </w:p>
        </w:tc>
      </w:tr>
      <w:tr>
        <w:trPr>
          <w:trHeight w:val="285" w:hRule="atLeast"/>
        </w:trPr>
        <w:tc>
          <w:tcPr>
            <w:tcW w:w="4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联系电话：</w:t>
            </w:r>
          </w:p>
        </w:tc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邮箱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一、企业在京津冀地区退出落后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过剩产能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共淘汰电力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千瓦、煤炭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、炼铁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、炼钢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、焦炭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，水泥（熟料及粉磨能力）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、平板玻璃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重量箱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，企业增加投资成本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元，内部消化转岗人数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SO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和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NOx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等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二、企业在京津冀地区燃煤锅炉升级改造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投资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元，实施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台燃煤锅炉脱硫脱硝除尘改造或超低排放改造，占燃煤锅炉的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%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，实现污染物排放浓度下降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SO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和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NOx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等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三、企业在京津冀地区煤电超低排放改造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累计完成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超低排放改造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千瓦，占燃煤机组的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%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SO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和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NOx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等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四、企业在京津冀地区节能改造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投资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元，实施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项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节能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改造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项目，实现节能量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吨标准煤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SO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和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NOx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等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五、企业在京津冀地区控制煤炭消费量工作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压减煤炭消费量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SO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和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NOx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等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六、企业在京津冀地区实施“煤改气”、“煤改电”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投资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元，完成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户以气代煤、以电代煤工程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，减少煤炭消费量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吨标准煤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SO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和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NOx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等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七、企业在京津冀地区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VOCs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治理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投资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元，实施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项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 xml:space="preserve">VOCs 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专项治理项目，实现污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VOCs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排放浓度下降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%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VOCs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 xml:space="preserve">万吨。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八、企业在京津冀地区油品升级改造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投资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元用于油品质量升级，为京津冀地区提供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清洁油品，减少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SO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1"/>
                <w:szCs w:val="21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和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NOx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等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九、企业在京津冀地区提供节能环保产品或服务情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color w:val="070707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i/>
                <w:i/>
                <w:color w:val="070707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示例：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2013-2017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年在京津冀地区提供节能环保产品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（规模），节能环保服务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（规模），实现节能量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标准煤，减少污染物排放</w:t>
            </w:r>
            <w:r>
              <w:rPr>
                <w:rFonts w:eastAsia="仿宋_GB2312" w:cs="宋体" w:ascii="仿宋_GB2312" w:hAnsi="仿宋_GB2312"/>
                <w:i/>
                <w:color w:val="070707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宋体" w:eastAsia="仿宋_GB2312"/>
                <w:i/>
                <w:color w:val="070707"/>
                <w:kern w:val="0"/>
                <w:sz w:val="24"/>
                <w:szCs w:val="24"/>
              </w:rPr>
              <w:t>万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十、企业在京津冀地区落实大气污染防治行动方案做的其他工作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备</w:t>
      </w:r>
      <w:r>
        <w:rPr>
          <w:rFonts w:ascii="仿宋_GB2312" w:hAnsi="仿宋_GB2312" w:cs="仿宋_GB2312" w:eastAsia="仿宋_GB2312"/>
          <w:sz w:val="32"/>
          <w:szCs w:val="32"/>
        </w:rPr>
        <w:t>注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表格中示例部分供参考，请企业根据自身实际情况填写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企业如有社会责任报告或可持续发展报告，以及向政府主管部门报送的相关材料，可一并附上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人：桂玢 </w:t>
      </w:r>
      <w:r>
        <w:rPr>
          <w:rFonts w:eastAsia="仿宋_GB2312" w:cs="仿宋_GB2312" w:ascii="仿宋_GB2312" w:hAnsi="仿宋_GB2312"/>
          <w:sz w:val="32"/>
          <w:szCs w:val="32"/>
        </w:rPr>
        <w:t>010-8305213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26945446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uibin@cecep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56:00Z</dcterms:created>
  <dc:creator>Gui Bin</dc:creator>
  <dc:description/>
  <dc:language>en-US</dc:language>
  <cp:lastModifiedBy>txp</cp:lastModifiedBy>
  <cp:lastPrinted>2018-03-20T17:04:00Z</cp:lastPrinted>
  <dcterms:modified xsi:type="dcterms:W3CDTF">2018-03-20T09:17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