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需提供材料的成员企业名单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中国建材股份有限公司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联合水泥集团有限公司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南方水泥有限公司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方水泥有限公司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南水泥有限公司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新集团建材股份有限公司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复合材料集团有限公司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建材国际工程集团有限公司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巨石股份有限公司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建材投资有限公司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中国建筑材料科学研究总院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合肥水泥研究设计院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哈尔滨玻璃钢研究院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秦皇岛玻璃工业研究设计院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新型建材设计研究院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轻工业钟表研究所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安墙体材料研究设计院</w:t>
      </w:r>
    </w:p>
    <w:p>
      <w:pPr>
        <w:pStyle w:val="Normal"/>
        <w:ind w:firstLine="1558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咸阳陶瓷研究设计院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北新建材集团有限公司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中建材集团进出口公司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中国联合装备集团公司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凯盛科技集团公司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中国新型房屋集团有限公司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浙江三狮集团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36:00Z</dcterms:created>
  <dc:creator>吴潇</dc:creator>
  <dc:description/>
  <cp:keywords/>
  <dc:language>en-US</dc:language>
  <cp:lastModifiedBy>吴潇</cp:lastModifiedBy>
  <dcterms:modified xsi:type="dcterms:W3CDTF">2016-04-08T06:13:00Z</dcterms:modified>
  <cp:revision>2</cp:revision>
  <dc:subject/>
  <dc:title/>
</cp:coreProperties>
</file>