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届毕业研究生分专业人数统计表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01"/>
        <w:gridCol w:w="764"/>
        <w:gridCol w:w="765"/>
        <w:gridCol w:w="765"/>
        <w:gridCol w:w="588"/>
        <w:gridCol w:w="850"/>
        <w:gridCol w:w="1701"/>
        <w:gridCol w:w="765"/>
        <w:gridCol w:w="765"/>
        <w:gridCol w:w="765"/>
      </w:tblGrid>
      <w:tr>
        <w:trPr>
          <w:trHeight w:val="22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专业名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毕业生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硕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博士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专业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毕业生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硕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博士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材料科学与工程学院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12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材料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计算机科学与技术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软件工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材料加工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计算机技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材料科学与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计算机应用技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材料物理与化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8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自动化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3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电工理论与新技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材料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1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电机与电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复合材料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电力电子与电力传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光电子及信息材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电气工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建筑材料与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控制工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生物医学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控制科学与工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生物材料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交通信息工程及控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新能源材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航运学院</w:t>
            </w:r>
          </w:p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交通信息工程及控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交通学院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(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25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船舶与海洋结构物设计制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7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交通运输工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道路与铁道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船舶与海洋环境保护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程力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物流工程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8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交通运输工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公路桥梁与渡河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械设计及理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海洋工程结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械制造及其自动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交通运输规划与管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5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械工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4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结构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物流管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桥梁与隧道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物流工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水声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物流技术与装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物流管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理学院</w:t>
            </w:r>
          </w:p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程力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交通运输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固体力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力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一般力学与力学基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船舶与海洋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光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海洋结构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物理电子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管理学院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(7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商管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力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管理科学与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4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数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会计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无线电物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技术经济及管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物理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企业管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统计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系统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化学与生命科学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7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化学工程与技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程管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药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会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化学工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资产评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无机化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电工程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2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仪器科学与技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应用化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业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化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械设计理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经济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9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产业经济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2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械电子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国际贸易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械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6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金融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机械制造及其自动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区域经济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能源与动力工程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2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轮机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4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应用经济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载运工具运用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国际商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智能交通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公共管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动力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金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交通运输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理论经济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舰船电力推进及自动化技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艺术与设计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5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美术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动力机械及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设计艺术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6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船舶与海洋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业设计工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土木工程与建筑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8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防灾减灾工程及防护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美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工程管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艺术设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城市规划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艺术学理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8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土木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5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设计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9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建筑设计及其理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外国语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6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外国语言学及应用语言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结构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外国语言文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桥梁与隧道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英语笔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市政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英语口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土木工程建造与管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英语语言文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建筑与土木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文法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传播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建筑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新闻传播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岩土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经济法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城乡规划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民商法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汽车工程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5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动力机械及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思想政治教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汽车电子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法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车辆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法律（非法学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汽车运用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法律（法学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载运工具运用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体育教学训练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资源与环境工程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安全技术及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政治与行政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4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科学技术哲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采矿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马克思主义哲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环境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政治学理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6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环境科学与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政治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安全科学与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哲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矿业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马克思主义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7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马克思主义中国化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安全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马克思主义理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矿物加工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0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伦理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信息工程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80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通信与信息系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马克思主义基本原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8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交通信息工程及控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思想政治教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1</w:t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信息与通信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4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中国近代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电子科学与技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教育科学研究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高等教育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电子与通信工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教育经济与管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计算机科学与技术学院（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计算机软件与理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教育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5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160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计算机科学与技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2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162</w:t>
            </w: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个专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55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45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  <w:t>99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宋体;SimSun" w:hAnsi="宋体;SimSun" w:cs="宋体;SimSu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Char2">
    <w:name w:val="正文文本缩进 Char"/>
    <w:basedOn w:val="Style12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HTMLChar">
    <w:name w:val="HTML 预设格式 Char"/>
    <w:basedOn w:val="Style12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TMLPreformattedChar">
    <w:name w:val="HTML Preformatted Char"/>
    <w:basedOn w:val="Style12"/>
    <w:qFormat/>
    <w:rPr>
      <w:rFonts w:ascii="宋体;SimSun" w:hAnsi="宋体;SimSun" w:cs="Times New Roman"/>
    </w:rPr>
  </w:style>
  <w:style w:type="character" w:styleId="HTMLPreformattedChar1">
    <w:name w:val="HTML Preformatted Char1"/>
    <w:basedOn w:val="Style12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rFonts w:ascii="Times New Roman" w:hAnsi="Times New Roman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TML">
    <w:name w:val="HTML 预设格式"/>
    <w:basedOn w:val="Normal"/>
    <w:qFormat/>
    <w:pPr/>
    <w:rPr>
      <w:rFonts w:ascii="宋体;SimSun" w:hAnsi="宋体;SimSun" w:cs="Times New Roman"/>
      <w:kern w:val="0"/>
      <w:sz w:val="20"/>
      <w:szCs w:val="20"/>
    </w:rPr>
  </w:style>
  <w:style w:type="paragraph" w:styleId="Style13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widowControl w:val="false"/>
      <w:spacing w:lineRule="exact" w:line="360"/>
      <w:ind w:left="-50" w:firstLine="420"/>
      <w:jc w:val="both"/>
    </w:pPr>
    <w:rPr>
      <w:rFonts w:ascii="Times New Roman" w:hAnsi="Times New Roman" w:cs="Times New Roman"/>
    </w:rPr>
  </w:style>
  <w:style w:type="paragraph" w:styleId="ListParagraph11">
    <w:name w:val="List Paragraph11"/>
    <w:basedOn w:val="Normal"/>
    <w:qFormat/>
    <w:pPr>
      <w:widowControl w:val="false"/>
      <w:spacing w:lineRule="exact" w:line="360"/>
      <w:ind w:left="-50" w:firstLine="420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37:00Z</dcterms:created>
  <dc:creator>Administrator</dc:creator>
  <dc:description/>
  <cp:keywords/>
  <dc:language>en-US</dc:language>
  <cp:lastModifiedBy>Administrator</cp:lastModifiedBy>
  <dcterms:modified xsi:type="dcterms:W3CDTF">2015-07-21T06:40:00Z</dcterms:modified>
  <cp:revision>3</cp:revision>
  <dc:subject/>
  <dc:title/>
</cp:coreProperties>
</file>