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b/>
          <w:b/>
          <w:sz w:val="44"/>
          <w:szCs w:val="44"/>
        </w:rPr>
      </w:pPr>
      <w:r>
        <w:rPr>
          <w:rFonts w:ascii="仿宋_GB2312;微软雅黑" w:hAnsi="仿宋_GB2312;微软雅黑" w:eastAsia="仿宋_GB2312;微软雅黑"/>
          <w:b/>
          <w:sz w:val="44"/>
          <w:szCs w:val="44"/>
        </w:rPr>
        <w:t>中国建材集团危险化学品和易燃易爆物品领域安全专项检查实施方案</w: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贯彻落实习近平总书记、李克强总理等中央领导同志关于天津港区特别重大火灾爆炸事故重要批示指示精神，根据</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全国安全生产电视电话会议以及国务院安委会《关于深入开展危险化学品和易燃易爆物品安全专项整治的紧急通知》（安委明电</w:t>
      </w:r>
      <w:r>
        <w:rPr>
          <w:rFonts w:eastAsia="仿宋_GB2312;微软雅黑" w:ascii="仿宋_GB2312;微软雅黑" w:hAnsi="仿宋_GB2312;微软雅黑"/>
          <w:sz w:val="32"/>
          <w:szCs w:val="32"/>
        </w:rPr>
        <w:t>[2015]3</w:t>
      </w:r>
      <w:r>
        <w:rPr>
          <w:rFonts w:ascii="仿宋_GB2312;微软雅黑" w:hAnsi="仿宋_GB2312;微软雅黑" w:eastAsia="仿宋_GB2312;微软雅黑"/>
          <w:sz w:val="32"/>
          <w:szCs w:val="32"/>
        </w:rPr>
        <w:t>号）文件要求，为指导成员企业有效开展危险化学品和易燃易爆物品安全专项检查工作，制定如下工作方案。</w:t>
      </w:r>
    </w:p>
    <w:p>
      <w:pPr>
        <w:pStyle w:val="Normal"/>
        <w:spacing w:lineRule="exact" w:line="64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检查对象</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集团成员企业中涉及危险化学品和易燃易爆物品使用、经营以及存储的企业全面开展专项检查。</w:t>
      </w:r>
    </w:p>
    <w:p>
      <w:pPr>
        <w:pStyle w:val="Normal"/>
        <w:spacing w:lineRule="exact" w:line="64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时间安排</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开始至</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w:t>
      </w:r>
    </w:p>
    <w:p>
      <w:pPr>
        <w:pStyle w:val="Normal"/>
        <w:spacing w:lineRule="exact" w:line="64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检查重点</w:t>
      </w:r>
    </w:p>
    <w:p>
      <w:pPr>
        <w:pStyle w:val="Normal"/>
        <w:spacing w:lineRule="exact" w:line="640"/>
        <w:ind w:firstLine="640"/>
        <w:rPr/>
      </w:pPr>
      <w:r>
        <w:rPr>
          <w:rFonts w:ascii="仿宋_GB2312;微软雅黑" w:hAnsi="仿宋_GB2312;微软雅黑" w:eastAsia="仿宋_GB2312;微软雅黑"/>
          <w:sz w:val="32"/>
          <w:szCs w:val="32"/>
        </w:rPr>
        <w:t>以存在危化品及易燃易爆物品使用、经营以及存储的企业为对象，检查重点涵盖以下五个方面：</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企业综合管理情况。重点检查涉及危化品及易燃易爆物品的企业相关资质、从业人员执业资格等情况；安全生产责任制落实、规章制度建设、人员培训以及安全检查、安全工作会议、事故隐患排查整改等体现企业日常运营管理的资料文件。</w:t>
      </w:r>
    </w:p>
    <w:p>
      <w:pPr>
        <w:pStyle w:val="Normal"/>
        <w:spacing w:lineRule="exact" w:line="64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企业现场管理情况。</w:t>
      </w:r>
    </w:p>
    <w:p>
      <w:pPr>
        <w:pStyle w:val="Normal"/>
        <w:spacing w:lineRule="exact" w:line="64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矿山生产企业：重点检查雷管、炸药等民爆器材使用过程中人员操作规范、作业环境控制以及存储过程中防火、防雷、防盗及库间安全距离、人员值守、设备保养检测等情况；对民爆器材生产、运输及外协作业单位的资质审查、安全协议、人员培训、现场监管等情况。</w:t>
      </w:r>
    </w:p>
    <w:p>
      <w:pPr>
        <w:pStyle w:val="Normal"/>
        <w:spacing w:lineRule="exact" w:line="6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生产制造企业：重点检查企业内加油（气）站、氮氢站、液氨罐等易燃易爆设备设施以及蒸压釜、锅炉、压力管道等压力设备、容器的防火防爆情况；检查氧气、乙炔等易燃易爆气体的规范使用及安全存储情况；检查现场燃料油（气）以及润滑、添加料的防火防爆情况；检查动火作业、焊接作业、切割作业、煤粉制备及窑炉热工检修等危险作业管理。</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物流贸易企业：重点检查物流仓储物资码放防火、防爆等情况；检查日常防火检查巡查、消防设备设施和安全出口、应急通道是否符合要求、应急疏散预案制定及演练情况。</w:t>
      </w:r>
    </w:p>
    <w:p>
      <w:pPr>
        <w:pStyle w:val="Normal"/>
        <w:spacing w:lineRule="exact" w:line="64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科研院（所）：重点检查实验室气瓶、加热炉、化学试剂的使用和管理情况；检查实验室危化品应急处置设备设施配备及管理情况；检查实验室防火、防爆及安全用电情况。</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企业办公及生活区：重点检查写字楼等办公区域及职工宿舍、食堂、礼堂等人员密集场所烟气报警、消火栓、灭火器等消防设备设施维护保养情况以及消防责任制的落实、日常防火检查、应急演练及安全出口、疏散通道等情况。</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企业应急处置能力。重点检查企业是否结合生产实际进行了危化品及易燃易爆危险源的辨识，并制定相关应急预案和现场处置方案；检查企业危化品及易燃易爆物品应急预案是否在当地消防及安监部门备案并建立沟通和应急联动机制；检查企业应急预案演练和持续改进情况，以及应急物资储备情况。</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企业教育培训情况。重点检查企业是否针对本单位危险化学品、易燃易爆危险品使用和存储对员工进行了宣传和告知；检查企业是否对关键岗位员工进行了相关应急处置能力培训和逃生避险、自救互救技能培训。</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企业建设规划情况。严把规划建设及改扩建项目安全源头，重点检查规划建设及改扩建项目特别是涉及危险化学品、易燃易爆物品的项目建设用地选址、设备设施选用、工程施工单位选择；检查项目建设过程是否符合安全“三同时”要求。</w:t>
      </w:r>
    </w:p>
    <w:p>
      <w:pPr>
        <w:pStyle w:val="Normal"/>
        <w:spacing w:lineRule="exact" w:line="640"/>
        <w:ind w:firstLine="640"/>
        <w:rPr/>
      </w:pPr>
      <w:r>
        <w:rPr>
          <w:rFonts w:ascii="仿宋_GB2312;微软雅黑" w:hAnsi="仿宋_GB2312;微软雅黑" w:eastAsia="仿宋_GB2312;微软雅黑"/>
          <w:sz w:val="32"/>
          <w:szCs w:val="32"/>
        </w:rPr>
        <w:t>检查工作重点包括以上五个方面，但不仅限这五点，各单位可根据自身情况进行调整、拓展。</w:t>
      </w:r>
    </w:p>
    <w:p>
      <w:pPr>
        <w:pStyle w:val="Normal"/>
        <w:spacing w:lineRule="exact" w:line="64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工作安排</w:t>
      </w:r>
    </w:p>
    <w:p>
      <w:pPr>
        <w:pStyle w:val="Normal"/>
        <w:spacing w:lineRule="exact" w:line="640"/>
        <w:ind w:firstLine="640"/>
        <w:rPr/>
      </w:pPr>
      <w:r>
        <w:rPr>
          <w:rFonts w:ascii="仿宋_GB2312;微软雅黑" w:hAnsi="仿宋_GB2312;微软雅黑" w:eastAsia="仿宋_GB2312;微软雅黑"/>
          <w:sz w:val="32"/>
          <w:szCs w:val="32"/>
        </w:rPr>
        <w:t>检查工作分三个层次同时开展：</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生产企业自查</w:t>
      </w:r>
    </w:p>
    <w:p>
      <w:pPr>
        <w:pStyle w:val="Normal"/>
        <w:spacing w:lineRule="exact" w:line="640"/>
        <w:ind w:firstLine="640"/>
        <w:rPr/>
      </w:pPr>
      <w:r>
        <w:rPr>
          <w:rFonts w:ascii="仿宋_GB2312;微软雅黑" w:hAnsi="仿宋_GB2312;微软雅黑" w:eastAsia="仿宋_GB2312;微软雅黑"/>
          <w:sz w:val="32"/>
          <w:szCs w:val="32"/>
        </w:rPr>
        <w:t>各生产企业以集团实施方案为依据，结合自身实际立即组织开展自查整改。自查整改工作应形成工作报告，将隐患排查及阶段性整改落实情况由企业主要负责人签字后，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日前报送上级单位，同时以电子邮件方式抄送集团公司安委会办公室备案。</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平台公司督查</w:t>
      </w:r>
    </w:p>
    <w:p>
      <w:pPr>
        <w:pStyle w:val="Normal"/>
        <w:spacing w:lineRule="exact" w:line="640"/>
        <w:ind w:firstLine="640"/>
        <w:rPr/>
      </w:pPr>
      <w:r>
        <w:rPr>
          <w:rFonts w:ascii="仿宋_GB2312;微软雅黑" w:hAnsi="仿宋_GB2312;微软雅黑" w:eastAsia="仿宋_GB2312;微软雅黑"/>
          <w:sz w:val="32"/>
          <w:szCs w:val="32"/>
        </w:rPr>
        <w:t>集团各二级公司及股份公司所属各平台公司负责组织所属成员企业的现场检查、督查。督查工作结束后应形成阶段性工作报告，内容包括工作方案、组织及实施情况、隐患排查及阶段性整改落实情况，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前以电子邮件方式报送集团安委会办公室。</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业务平台各所属区域公司对本区域内生产企业的自查整改情况进行监督，并由区域公司主要负责人对企业自查整改情况进行签字存档，以备集团抽查。</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集团公司抽查</w:t>
      </w:r>
    </w:p>
    <w:p>
      <w:pPr>
        <w:pStyle w:val="Normal"/>
        <w:spacing w:lineRule="exact" w:line="640"/>
        <w:ind w:firstLine="640"/>
        <w:rPr/>
      </w:pPr>
      <w:r>
        <w:rPr>
          <w:rFonts w:ascii="仿宋_GB2312;微软雅黑" w:hAnsi="仿宋_GB2312;微软雅黑" w:eastAsia="仿宋_GB2312;微软雅黑"/>
          <w:sz w:val="32"/>
          <w:szCs w:val="32"/>
        </w:rPr>
        <w:t>集团安委会办公室将对各区域公司督查情况进行重点检查，并抽调安全生产专家对生产企业进行随机抽查。检查及抽查情况由集团安委会办公室在全集团范围进行通报。</w:t>
      </w:r>
    </w:p>
    <w:p>
      <w:pPr>
        <w:pStyle w:val="Normal"/>
        <w:spacing w:lineRule="exact" w:line="64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五、工作要求</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高度重视、广泛宣传。各单位要充分认识到当前做好安全生产工作的极端重要性，要深刻领会习近平总书记、李克强总理等中央领导的批示指示精神，坚决打好危化品和易燃易爆物品安全专项检查攻坚战。各单位要广泛开展宣传，使全体职工认识到安全生产形势的严峻性和重要性，自觉提高岗位安全作业行为，确保专项检查深入人心，取得实效。</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落实责任、真抓实干。在开展专项检查过程中，</w:t>
      </w:r>
      <w:r>
        <w:rPr>
          <w:rFonts w:ascii="仿宋_GB2312;微软雅黑" w:hAnsi="仿宋_GB2312;微软雅黑" w:eastAsia="仿宋_GB2312;微软雅黑"/>
          <w:sz w:val="32"/>
          <w:szCs w:val="32"/>
        </w:rPr>
        <w:t>各单位要切实落实安全生产主体责任，按照责任制要求层层分解落实检查职责。企业主要负责人要切实负起安全生产第一责任人的职责，亲自部署专项检查工作并深入现场督导检查；各级领导要进一步明确并落实安全生产“一岗双责”、“党政同责”、“失职追责”要求，把专项检查和日常业务结合起来，确保安全和生产两项工作两手都要抓，两手都要硬。</w:t>
      </w:r>
    </w:p>
    <w:p>
      <w:pPr>
        <w:pStyle w:val="Normal"/>
        <w:spacing w:lineRule="exact" w:line="640"/>
        <w:ind w:firstLine="64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突出重点、务求实效。各单位自查整改工作中，要总结并完善企业危化品和易燃易爆物品风险控制台帐，建立分类分级管理机制。对于隐患点要形成清单、建立台帐，制定详尽的整改方案。对于重大事故隐患，必须立即整改，一时难以整改完成并可能造成人员伤亡和财产损失的，要责令立即停产、停工、停用，安排专人盯受守，切实做到整改措施、责任、资金、时限和预案“五落实”，并向当地安监、消防部门及时报告、备案，确保绝对安全。排查情况、整改方案和整改结果都要经本单位主要负责人签字，在单位内部公布，接受职工群众监督。</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认真总结，及时报告。</w:t>
      </w:r>
      <w:r>
        <w:rPr>
          <w:rFonts w:ascii="仿宋_GB2312;微软雅黑" w:hAnsi="仿宋_GB2312;微软雅黑" w:eastAsia="仿宋_GB2312;微软雅黑"/>
          <w:sz w:val="32"/>
          <w:szCs w:val="32"/>
        </w:rPr>
        <w:t>企业在检查工作结束后，应及时形成工作报告，提交单位班子会讨论</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各企业在认真开展检查工作的同时，要自觉接受地方政府和相关部门的监督检查。此次检查国务院将组成多个检查工作组，对全国各地企业进行随机明察暗访，各企业要高度重视并将相关情况及时报送集团安委会办公室。集团也将组成专家组，对部分重点企业进行现场抽查。</w:t>
      </w:r>
    </w:p>
    <w:p>
      <w:pPr>
        <w:pStyle w:val="Normal"/>
        <w:ind w:firstLine="640"/>
        <w:rPr>
          <w:rFonts w:ascii="仿宋_GB2312;微软雅黑" w:hAnsi="仿宋_GB2312;微软雅黑" w:eastAsia="仿宋_GB2312;微软雅黑" w:cs="宋体;SimSun"/>
          <w:sz w:val="32"/>
          <w:szCs w:val="32"/>
          <w:lang w:val="en-US" w:eastAsia="en-US"/>
        </w:rPr>
      </w:pPr>
      <w:r>
        <w:rPr>
          <w:rFonts w:eastAsia="仿宋_GB2312;微软雅黑" w:cs="宋体;SimSun" w:ascii="仿宋_GB2312;微软雅黑" w:hAnsi="仿宋_GB2312;微软雅黑"/>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52425</wp:posOffset>
                </wp:positionH>
                <wp:positionV relativeFrom="paragraph">
                  <wp:posOffset>335280</wp:posOffset>
                </wp:positionV>
                <wp:extent cx="4543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5pt;margin-top:26.4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宋体;SimSun" w:hAnsi="宋体;SimSun" w:cs="宋体;SimSun"/>
      <w:kern w:val="0"/>
      <w:sz w:val="24"/>
    </w:rPr>
  </w:style>
  <w:style w:type="paragraph" w:styleId="TextBodyIndent">
    <w:name w:val="Body Text Indent"/>
    <w:basedOn w:val="Normal"/>
    <w:pPr>
      <w:ind w:firstLine="642"/>
    </w:pPr>
    <w:rPr>
      <w:rFonts w:eastAsia="仿宋_GB2312;微软雅黑"/>
      <w:sz w:val="32"/>
    </w:rPr>
  </w:style>
  <w:style w:type="paragraph" w:styleId="3">
    <w:name w:val="正文文本缩进 3"/>
    <w:basedOn w:val="Normal"/>
    <w:qFormat/>
    <w:pPr>
      <w:spacing w:lineRule="exact" w:line="620"/>
      <w:ind w:firstLine="640"/>
    </w:pPr>
    <w:rPr>
      <w:rFonts w:ascii="仿宋_GB2312;微软雅黑" w:hAnsi="仿宋_GB2312;微软雅黑" w:eastAsia="仿宋_GB2312;微软雅黑"/>
      <w:sz w:val="32"/>
      <w:szCs w:val="32"/>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1:37:00Z</dcterms:created>
  <dc:creator>崔云龙</dc:creator>
  <dc:description/>
  <cp:keywords/>
  <dc:language>en-US</dc:language>
  <cp:lastModifiedBy>Administrator</cp:lastModifiedBy>
  <cp:lastPrinted>2013-02-19T15:51:00Z</cp:lastPrinted>
  <dcterms:modified xsi:type="dcterms:W3CDTF">2015-08-16T12:04:00Z</dcterms:modified>
  <cp:revision>159</cp:revision>
  <dc:subject/>
  <dc:title>坚持科学发展安全发展  全面提升安全管理水平    </dc:title>
</cp:coreProperties>
</file>