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社会责任工作内部利益相关方征求范围</w:t>
      </w:r>
    </w:p>
    <w:p>
      <w:pPr>
        <w:pStyle w:val="Normal"/>
        <w:spacing w:lineRule="exact" w: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一、集团公司各位董事会成员、各位经营班子成员、各职能部室负责人及各职能部室员工代表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位。</w:t>
      </w:r>
    </w:p>
    <w:p>
      <w:pPr>
        <w:pStyle w:val="Normal"/>
        <w:spacing w:lineRule="exact" w: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二、成员企业主要负责或分管领导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位、职能部门负责人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位以及员工代表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位。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建材股份有限公司总部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联合水泥集团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南方水泥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北方水泥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西南水泥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北新集团建材股份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复合材料集团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巨石股份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建材国际工程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建材投资公司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国建筑材料科学研究总院北京总部及自选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合肥水泥研究设计院                              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哈尔滨玻璃钢研究院                              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中国新型建材设计研究院              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秦皇岛玻璃工业研究设计院                        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西安墙体材料研究设计院                          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咸阳陶瓷研究设计院                              </w:t>
      </w:r>
    </w:p>
    <w:p>
      <w:pPr>
        <w:pStyle w:val="Normal"/>
        <w:spacing w:lineRule="exact" w:line="420"/>
        <w:ind w:left="630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轻工业钟表研究所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建材集团进出口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北新建材集团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联合装备集团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国新型房屋集团有限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凯盛科技集团公司及自选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家成员企业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浙江三狮集团有限公司</w:t>
      </w:r>
    </w:p>
    <w:p>
      <w:pPr>
        <w:pStyle w:val="Normal"/>
        <w:spacing w:lineRule="exact" w:line="420"/>
        <w:ind w:left="630"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中建材资产管理公司</w:t>
      </w:r>
    </w:p>
    <w:sectPr>
      <w:type w:val="nextPage"/>
      <w:pgSz w:w="11906" w:h="16838"/>
      <w:pgMar w:left="1644" w:right="1644" w:gutter="0" w:header="0" w:top="1440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40"/>
      <w:outlineLvl w:val="1"/>
    </w:pPr>
    <w:rPr>
      <w:rFonts w:ascii="仿宋_GB2312" w:hAnsi="仿宋_GB2312" w:eastAsia="仿宋_GB2312" w:cs="宋体;SimSun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11:00Z</dcterms:created>
  <dc:creator>李宁</dc:creator>
  <dc:description/>
  <cp:keywords/>
  <dc:language>en-US</dc:language>
  <cp:lastModifiedBy>金玲</cp:lastModifiedBy>
  <cp:lastPrinted>2011-02-21T10:49:00Z</cp:lastPrinted>
  <dcterms:modified xsi:type="dcterms:W3CDTF">2015-04-07T07:13:00Z</dcterms:modified>
  <cp:revision>5</cp:revision>
  <dc:subject/>
  <dc:title>关于转发《关于征求〈尾矿库安全监督管理规定（征求意见稿）〉修改意见的函》的通知</dc:title>
</cp:coreProperties>
</file>