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关于开展驻俄罗斯中央企业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文化融合工作检查的通知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集团公司各有关单位：</w:t>
      </w:r>
      <w:r>
        <w:rPr>
          <w:rFonts w:eastAsia="仿宋_GB2312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eastAsia="仿宋_GB2312"/>
          <w:sz w:val="32"/>
          <w:szCs w:val="32"/>
        </w:rPr>
        <w:t>根据国资委《关于开展驻俄罗斯、丹麦中央企业文化融合工作检查的通知》精神，国资委宣传局、企业领导人员管理一局将派检查团（以下简称检查团）于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日，赴俄罗斯检查驻俄罗斯中央企业文化建设工作。现将有关事项通知如下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一、检查内容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按照商务部、中央外宣办、外交部、发展改革委、国资委等部委相关文件精神与要求，检查团将调研我集团驻俄罗斯企业在拓展国际业务的同时，开展企业文化融合的情况。包括调研企业在推进企业文化建设，加强文化融合，履行社会责任，塑造企业形象，打造企业品牌，不断提高企业知名度和美誉度，实现企业和当地相融共进等方面的做法、经验、存在问题和对策建议等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工作安排及相关要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一）本次检查工作采取座谈交流、实地走访等方式开展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，检查驻莫斯科及周边地区部分中央企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日，检查驻圣彼得堡及周边地区部分中央企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请各驻俄罗斯企业按照上述通知要求认真准备相关书面汇报材料，并打印一式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份，在检查组到达所在国前交中国海运（俄罗斯）代理有限公司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相关联系人及联系方式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中国建材集团：</w:t>
      </w:r>
      <w:r>
        <w:rPr>
          <w:rFonts w:eastAsia="仿宋_GB2312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石丽洁  </w:t>
      </w:r>
      <w:r>
        <w:rPr>
          <w:rFonts w:eastAsia="仿宋_GB2312" w:ascii="仿宋_GB2312" w:hAnsi="仿宋_GB2312"/>
          <w:sz w:val="32"/>
          <w:szCs w:val="32"/>
        </w:rPr>
        <w:t xml:space="preserve">13501064186  </w:t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</w:rPr>
          <w:t>slj@cnbm.com.cn</w:t>
        </w:r>
      </w:hyperlink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中国海运（俄罗斯）代理有限公司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 xml:space="preserve">汪  俊  </w:t>
      </w:r>
      <w:r>
        <w:rPr>
          <w:rFonts w:eastAsia="仿宋_GB2312" w:ascii="仿宋_GB2312" w:hAnsi="仿宋_GB2312"/>
          <w:sz w:val="32"/>
          <w:szCs w:val="32"/>
        </w:rPr>
        <w:t>449</w:t>
      </w:r>
      <w:r>
        <w:rPr>
          <w:rFonts w:ascii="仿宋_GB2312" w:hAnsi="仿宋_GB2312" w:eastAsia="仿宋_GB2312"/>
          <w:sz w:val="32"/>
          <w:szCs w:val="32"/>
        </w:rPr>
        <w:t>－</w:t>
      </w:r>
      <w:r>
        <w:rPr>
          <w:rFonts w:eastAsia="仿宋_GB2312" w:ascii="仿宋_GB2312" w:hAnsi="仿宋_GB2312"/>
          <w:sz w:val="32"/>
          <w:szCs w:val="32"/>
        </w:rPr>
        <w:t>5081</w:t>
      </w:r>
      <w:r>
        <w:rPr>
          <w:rFonts w:ascii="仿宋_GB2312" w:hAnsi="仿宋_GB2312" w:eastAsia="仿宋_GB2312"/>
          <w:sz w:val="32"/>
          <w:szCs w:val="32"/>
        </w:rPr>
        <w:t>转</w:t>
      </w:r>
      <w:r>
        <w:rPr>
          <w:rFonts w:eastAsia="仿宋_GB2312" w:ascii="仿宋_GB2312" w:hAnsi="仿宋_GB2312"/>
          <w:sz w:val="32"/>
          <w:szCs w:val="32"/>
        </w:rPr>
        <w:t>211  +79112149781</w:t>
      </w:r>
    </w:p>
    <w:p>
      <w:pPr>
        <w:pStyle w:val="Normal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hyperlink r:id="rId3">
        <w:r>
          <w:rPr>
            <w:rStyle w:val="InternetLink"/>
            <w:rFonts w:eastAsia="仿宋_GB2312" w:ascii="仿宋_GB2312" w:hAnsi="仿宋_GB2312"/>
            <w:sz w:val="32"/>
            <w:szCs w:val="32"/>
          </w:rPr>
          <w:t>wangjun@cnshipping.ru</w:t>
        </w:r>
      </w:hyperlink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通知。</w:t>
      </w:r>
    </w:p>
    <w:p>
      <w:pPr>
        <w:pStyle w:val="Normal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1910" w:hanging="1280"/>
        <w:rPr/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商务部等部委《关于印发〈中国境外企业文化建设若干意见〉的通知》（商政发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ind w:left="1865" w:hanging="17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国资委《关于加强中央企业企业文化建设的指导意见》（国资发宣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0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ind w:left="1845" w:hanging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附件请在集团网站国际合作部下载专区下载）</w:t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国建筑材料集团有限公司</w:t>
      </w:r>
    </w:p>
    <w:p>
      <w:pPr>
        <w:pStyle w:val="Normal"/>
        <w:ind w:right="320" w:firstLine="14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lj@cnbm.com.cn" TargetMode="External"/><Relationship Id="rId3" Type="http://schemas.openxmlformats.org/officeDocument/2006/relationships/hyperlink" Target="mailto:wangjun@cnshipping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12:00Z</dcterms:created>
  <dc:creator>Administrator</dc:creator>
  <dc:description/>
  <cp:keywords/>
  <dc:language>en-US</dc:language>
  <cp:lastModifiedBy>Administrator</cp:lastModifiedBy>
  <cp:lastPrinted>2014-10-28T08:53:00Z</cp:lastPrinted>
  <dcterms:modified xsi:type="dcterms:W3CDTF">2014-10-29T06:03:00Z</dcterms:modified>
  <cp:revision>14</cp:revision>
  <dc:subject/>
  <dc:title/>
</cp:coreProperties>
</file>