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/>
      </w:pPr>
      <w:r>
        <w:rPr>
          <w:rFonts w:ascii="宋体;SimSun" w:hAnsi="宋体;SimSun" w:cs="宋体;SimSun"/>
          <w:sz w:val="28"/>
        </w:rPr>
        <w:t>企管函〔</w:t>
      </w:r>
      <w:r>
        <w:rPr>
          <w:rFonts w:cs="宋体;SimSun" w:ascii="宋体;SimSun" w:hAnsi="宋体;SimSun"/>
          <w:sz w:val="28"/>
        </w:rPr>
        <w:t>2014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</w:rPr>
        <w:t>026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TextBody"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TextBody"/>
        <w:spacing w:lineRule="atLeas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转发近期全国非煤矿山安全生产工作</w:t>
      </w:r>
    </w:p>
    <w:p>
      <w:pPr>
        <w:pStyle w:val="TextBody"/>
        <w:spacing w:lineRule="atLeas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有关资料的通知</w:t>
      </w:r>
    </w:p>
    <w:p>
      <w:pPr>
        <w:pStyle w:val="TextBody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子（集团）公司、科研设计院（所）及有关企业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落实习近平总书记 “一厂出事故、万厂受教育，一地有隐患、全国受警示”的指示精神，国家安监总局近日下发了《关于印发〈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全国非煤矿山安全生产事故分析报告〉和〈关于对全国各地区非煤矿山安全生产工作的点评及建议〉的函》（管一函【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），现转发给你们。请结合实际情况，认真分析安全生产工作特点，加大工作力度，采取有针对性的措施，有效防范和坚决遏制安全生产事故发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文件相关附件请在集团公司网站“下载专区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企业管理部”下载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联 系 人：牛皓宁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z w:val="32"/>
          <w:szCs w:val="32"/>
        </w:rPr>
        <w:t>:010-68138135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nhn@cnbm.com.cn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2013</w:t>
      </w:r>
      <w:r>
        <w:rPr>
          <w:rFonts w:ascii="仿宋_GB2312" w:hAnsi="仿宋_GB2312" w:cs="仿宋_GB2312" w:eastAsia="仿宋_GB2312"/>
          <w:sz w:val="32"/>
          <w:szCs w:val="32"/>
        </w:rPr>
        <w:t>年全国非煤矿山安全生产事故分析报告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关于对全国各地区非煤矿山安全生产工作的点评及建议</w:t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○一四年三月十三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40"/>
      <w:outlineLvl w:val="1"/>
    </w:pPr>
    <w:rPr>
      <w:rFonts w:ascii="仿宋_GB2312" w:hAnsi="仿宋_GB2312" w:eastAsia="仿宋_GB2312" w:cs="宋体;SimSun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4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character" w:styleId="Char3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basedOn w:val="Style12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7:00Z</dcterms:created>
  <dc:creator>金玲</dc:creator>
  <dc:description/>
  <dc:language>en-US</dc:language>
  <cp:lastModifiedBy>金玲</cp:lastModifiedBy>
  <cp:lastPrinted>2011-01-06T14:27:00Z</cp:lastPrinted>
  <dcterms:modified xsi:type="dcterms:W3CDTF">2014-03-13T05:41:00Z</dcterms:modified>
  <cp:revision>3</cp:revision>
  <dc:subject/>
  <dc:title>企管函〔2013〕002号 关于反馈《“能效之星”企业评价试点工作实施方案》建议的函</dc:title>
</cp:coreProperties>
</file>