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/>
      </w:pPr>
      <w:r>
        <w:rPr>
          <w:rFonts w:ascii="宋体;SimSun" w:hAnsi="宋体;SimSun" w:cs="宋体;SimSun"/>
          <w:sz w:val="28"/>
        </w:rPr>
        <w:t>企管函〔</w:t>
      </w:r>
      <w:r>
        <w:rPr>
          <w:rFonts w:cs="宋体;SimSun" w:ascii="宋体;SimSun" w:hAnsi="宋体;SimSun"/>
          <w:sz w:val="28"/>
        </w:rPr>
        <w:t>2014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022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TextBody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TextBody"/>
        <w:spacing w:lineRule="atLeas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上线填报万家企业节能低碳行动目标</w:t>
      </w:r>
    </w:p>
    <w:p>
      <w:pPr>
        <w:pStyle w:val="TextBody"/>
        <w:spacing w:lineRule="atLeast" w:line="240"/>
        <w:rPr>
          <w:sz w:val="18"/>
          <w:szCs w:val="18"/>
        </w:rPr>
      </w:pPr>
      <w:r>
        <w:rPr>
          <w:b/>
          <w:sz w:val="44"/>
          <w:szCs w:val="44"/>
        </w:rPr>
        <w:t>完成情况的通知</w:t>
      </w:r>
    </w:p>
    <w:p>
      <w:pPr>
        <w:pStyle w:val="TextBody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子（集团）公司、科研设计院（所）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贯彻落实国务院国资委工作要求，进一步强化监测集团成员企业“万家企业节能低碳行动”目标完成情况，确保节能任务顺利完成，自本年度企业各级相关成员企业需上线填报年度目标完成情况，现将有关要求通知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填报单位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被列入《“万家企业节能低碳行动”企业名单及节能量目标》（以下简称《名单》，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登陆“中国建材集团节能减排信息管理系统”，登陆地址：</w:t>
      </w:r>
      <w:r>
        <w:rPr>
          <w:rFonts w:eastAsia="仿宋_GB2312" w:ascii="仿宋_GB2312" w:hAnsi="仿宋_GB2312"/>
          <w:sz w:val="32"/>
          <w:szCs w:val="32"/>
        </w:rPr>
        <w:t>http://111.205.100.163:8001/netrep/login.jsp</w:t>
      </w:r>
      <w:r>
        <w:rPr>
          <w:rFonts w:ascii="仿宋_GB2312" w:hAnsi="仿宋_GB2312" w:eastAsia="仿宋_GB2312"/>
          <w:sz w:val="32"/>
          <w:szCs w:val="32"/>
        </w:rPr>
        <w:t>，在“万家企业节能低碳行动目标监测”模块进行填报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填报内容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万家企业节能低碳行动目标监测”模块共包括两部分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核算方法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各单位根据本企业与地方政府确定的节能量核算方式，选择“产值节能量”、“水泥产品节能量”、“玻璃产品节能量”、“石膏板产品节能量”或“耐火材料节能量”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企业现用名与《名单》中企业名称和组织机构代码不一致，请注明《名单》中的企业名称和组织机构代码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数据指标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逐项填写《万家企业节能低碳行动目标完成情况监测表》（详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中</w:t>
      </w:r>
      <w:r>
        <w:rPr>
          <w:rFonts w:eastAsia="仿宋_GB2312" w:ascii="仿宋_GB2312" w:hAnsi="仿宋_GB2312"/>
          <w:sz w:val="32"/>
          <w:szCs w:val="32"/>
        </w:rPr>
        <w:t>2010-2013</w:t>
      </w:r>
      <w:r>
        <w:rPr>
          <w:rFonts w:ascii="仿宋_GB2312" w:hAnsi="仿宋_GB2312" w:eastAsia="仿宋_GB2312"/>
          <w:sz w:val="32"/>
          <w:szCs w:val="32"/>
        </w:rPr>
        <w:t>年各项指标数值，填写完毕后，点击“运算”，节能量将自动计算。审核无误后，点击“提交”正式上报。系统填报的各项数据应与企业报送地方政府的考核数据保持一致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/>
      </w:pPr>
      <w:r>
        <w:rPr>
          <w:rFonts w:ascii="仿宋_GB2312" w:hAnsi="仿宋_GB2312" w:eastAsia="仿宋_GB2312"/>
          <w:sz w:val="32"/>
          <w:szCs w:val="32"/>
        </w:rPr>
        <w:t>三、工作要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国资委工作要求，请各单位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前完成在线填报工作。请各二级企业及业务平台做好填报的组织工作，确定列入“万家企业节能低碳行动”企业范围及企业名称变动情况，与集团公司保持联系，确保数据按时填报完成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梁霄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  <w:r>
        <w:rPr>
          <w:rFonts w:eastAsia="仿宋_GB2312" w:ascii="仿宋_GB2312" w:hAnsi="仿宋_GB2312"/>
          <w:sz w:val="32"/>
          <w:szCs w:val="32"/>
        </w:rPr>
        <w:t>010-6813813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8138138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文件相关附件请在集团公司网站“下载专区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企业管理部”和“中国建材集团节能减排信息管理系统”中下载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万家企业节能低碳行动”企业名单及节能量目标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万家企业节能低碳行动目标完成情况监测表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四年三月六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outlineLvl w:val="1"/>
    </w:pPr>
    <w:rPr>
      <w:rFonts w:ascii="仿宋_GB2312" w:hAnsi="仿宋_GB2312" w:eastAsia="仿宋_GB2312" w:cs="宋体;SimSun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25:00Z</dcterms:created>
  <dc:creator>金玲</dc:creator>
  <dc:description/>
  <cp:keywords/>
  <dc:language>en-US</dc:language>
  <cp:lastModifiedBy>梁霄</cp:lastModifiedBy>
  <cp:lastPrinted>2011-01-06T14:27:00Z</cp:lastPrinted>
  <dcterms:modified xsi:type="dcterms:W3CDTF">2014-03-07T05:15:00Z</dcterms:modified>
  <cp:revision>6</cp:revision>
  <dc:subject/>
  <dc:title>企管函〔2013〕002号 关于反馈《“能效之星”企业评价试点工作实施方案》建议的函</dc:title>
</cp:coreProperties>
</file>